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0635568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64519915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04576425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062006911"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109172943"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6169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0696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