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973670166"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998232192"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857575344"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940862278"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45328618"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7604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67733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