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2075200123"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639494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140495248"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51788960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43232875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5245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38878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