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6715273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8831370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0798944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75961107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61100692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0381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37284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