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47478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33490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