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676115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146762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