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49748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096549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