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837773866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509351341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98428322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54328649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645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