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7352203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226550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