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903754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7829531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