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24578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26584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