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614223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5561794"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