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8360682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9003474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