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282714514"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4580630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1726930760"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1720340332"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1386581"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414844830"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838420011"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1768403138"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1855224442"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654826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311062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