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682053865"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198432015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1878111704"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1130346406"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1067108582"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1800570719"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1582819847"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343085371"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2069777128"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243450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33630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