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727380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8561411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