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52719643"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3027228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