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The SVP supports Cortex-A8 CPU models, and the Thumb2 instruction set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In order to build a ROM with Thumb2 instructions you need to to the following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Get RVCT3</w:t>
        <w:br/>
        <w:t>Change your environment variables etc to make sure this version of RVCT is used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bldmake bldfiles armv7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abld build armv7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To build a textshell ROM</w:t>
        <w:br/>
        <w:t>rom -v syborg -i ARMV7 -b urel --noheader -d RVCT3_1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To build a TechView ROM</w:t>
        <w:br/>
        <w:t>buildrom -D_EABI=ARMV7 -DRVCT3_1 -DRMDEBUG devkit syborg Techview Platse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35:00Z</dcterms:created>
  <dc:creator>Martin Trojer</dc:creator>
  <dc:description/>
  <cp:keywords/>
  <dc:language>en-US</dc:language>
  <cp:lastModifiedBy>Martin Trojer</cp:lastModifiedBy>
  <cp:lastPrinted>1997-09-02T17:43:00Z</cp:lastPrinted>
  <dcterms:modified xsi:type="dcterms:W3CDTF">2009-07-31T12:35:00Z</dcterms:modified>
  <cp:revision>1</cp:revision>
  <dc:subject/>
  <dc:title>Nokia Standard Document Template</dc:title>
</cp:coreProperties>
</file>